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1.4. Określenia podstawowe</w:t>
        <w:tab/>
        <w:t>4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1.5. Ogólne wymagania dotyczące robót</w:t>
        <w:tab/>
        <w:t>4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2. MATERIAŁY</w:t>
        <w:tab/>
        <w:t>4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2.1. Ogólne wymagania dotyczące materiałów</w:t>
        <w:tab/>
        <w:t>4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2.2. Rodzaje materiałów</w:t>
        <w:tab/>
        <w:t>4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3. SPRZĘT</w:t>
        <w:tab/>
        <w:t>4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3.1. Ogólne wymagania dotyczące sprzętu</w:t>
        <w:tab/>
        <w:t>4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3.2. Sprzęt do ścinania i uzupełniania poboczy</w:t>
        <w:tab/>
        <w:t>4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4. TRANSPORT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4.1. Ogólne wymagania dotyczące transportu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4.2. Transport materiałów</w:t>
        <w:tab/>
        <w:t>5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5. WYKONANIE ROBÓT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5.1. Ogólne zasady wykonania robót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5.2. Ścinanie poboczy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5.3. Uzupełnianie poboczy</w:t>
        <w:tab/>
        <w:t>5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6. KONTROLA JAKOŚCI ROBÓT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6.1. Ogólne zasady kontroli jakości robót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6.2. Badania przed przystąpieniem do robót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6.3. Badania w czasie robót</w:t>
        <w:tab/>
        <w:t>5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6.4. Pomiar cech geometrycznych ścinanych lub uzupełnianych poboczy</w:t>
        <w:tab/>
        <w:t>6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7. OBMIAR ROBÓT</w:t>
        <w:tab/>
        <w:t>6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7.1. Ogólne zasady obmiaru robót</w:t>
        <w:tab/>
        <w:t>6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7.2. Jednostka obmiarowa</w:t>
        <w:tab/>
        <w:t>6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9. PODSTAWA PŁATNOŚCI</w:t>
        <w:tab/>
        <w:t>6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9.1. Ogólne ustalenia dotyczące podstawy płatności</w:t>
        <w:tab/>
        <w:t>6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9.2. Cena jednostki obmiarowej</w:t>
        <w:tab/>
        <w:t>7</w:t>
      </w:r>
    </w:p>
    <w:p>
      <w:pPr>
        <w:pStyle w:val="Contents1"/>
        <w:tabs>
          <w:tab w:val="clear" w:pos="7371"/>
          <w:tab w:val="right" w:pos="7370" w:leader="dot"/>
        </w:tabs>
        <w:rPr/>
      </w:pPr>
      <w:r>
        <w:rPr/>
        <w:t>10. PRZEPISY ZWIĄZANE</w:t>
        <w:tab/>
        <w:t>7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10.1. Normy</w:t>
        <w:tab/>
        <w:t>7</w:t>
      </w:r>
    </w:p>
    <w:p>
      <w:pPr>
        <w:pStyle w:val="Contents2"/>
        <w:tabs>
          <w:tab w:val="right" w:pos="7370" w:leader="dot"/>
          <w:tab w:val="right" w:pos="9637" w:leader="dot"/>
        </w:tabs>
        <w:rPr/>
      </w:pPr>
      <w:r>
        <w:rPr/>
        <w:t>10.2. Inne materiały</w:t>
        <w:tab/>
        <w:t>7</w:t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0" w:top="1560" w:footer="0" w:bottom="2835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53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5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53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35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17:00Z</dcterms:created>
  <dc:creator>mgr inz. Chmielewski  Leszek</dc:creator>
  <dc:description/>
  <cp:keywords/>
  <dc:language>en-US</dc:language>
  <cp:lastModifiedBy>Dim</cp:lastModifiedBy>
  <cp:lastPrinted>2005-02-16T10:20:00Z</cp:lastPrinted>
  <dcterms:modified xsi:type="dcterms:W3CDTF">2015-06-16T11:31:00Z</dcterms:modified>
  <cp:revision>2</cp:revision>
  <dc:subject/>
  <dc:title>SZCZEGÓŁOWE  SPECYFIKACJE  TECHNICZNE</dc:title>
</cp:coreProperties>
</file>